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Limiting Reagent Note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rst of all REAGENT = REACTANT (they are synonyms)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Lets say you are making a ham and cheese sandwich.  You have 10 pieces of cheese, 10 pieces of bread and 10 pieces of ham. 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sandwiches can you make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ill there be anything left over?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2 bread + 3 slices ham + 1 chees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entury Gothic" w:ascii="Century Gothic" w:hAnsi="Century Gothic"/>
          <w:sz w:val="20"/>
          <w:szCs w:val="20"/>
        </w:rPr>
        <w:t xml:space="preserve"> 1 sandwich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can see that you have enough bread to make 5 sandwiches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object w:dxaOrig="3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31pt" filled="f" o:ole="">
            <v:imagedata r:id="rId3" o:title=""/>
          </v:shape>
          <o:OLEObject Type="Embed" ProgID="" ShapeID="ole_rId2" DrawAspect="Content" ObjectID="_526314944" r:id="rId2"/>
        </w:objec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have enough cheese to make 10 sandwiches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object w:dxaOrig="3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31pt" filled="f" o:ole="">
            <v:imagedata r:id="rId5" o:title=""/>
          </v:shape>
          <o:OLEObject Type="Embed" ProgID="" ShapeID="ole_rId4" DrawAspect="Content" ObjectID="_598155809" r:id="rId4"/>
        </w:objec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have enough ham to make 3 sandwiches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object w:dxaOrig="3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1pt" filled="f" o:ole="">
            <v:imagedata r:id="rId7" o:title=""/>
          </v:shape>
          <o:OLEObject Type="Embed" ProgID="" ShapeID="ole_rId6" DrawAspect="Content" ObjectID="_1302274280" r:id="rId6"/>
        </w:objec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m is the limiting reagent.  It limits the number of sandwiches that can be made to 3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  <w:szCs w:val="20"/>
        </w:rPr>
        <w:t>How did we identify the limiting reagent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ke the number in the problem and divide by the coefficient from the balanced reac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smallest ratio gives the limiting reactan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47640" cy="298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2986560"/>
                          <a:chOff x="0" y="0"/>
                          <a:chExt cx="5247720" cy="298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7720" cy="29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2600"/>
                            <a:ext cx="5172120" cy="29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xample1 : Mole – M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+ 3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 xml:space="preserve"> 2 N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Wingdings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 xml:space="preserve">Give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 mole of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7 mol of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Which is the limiting reacta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Wingding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Wingding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 xml:space="preserve"> is the limiting reactant because it has the lowest rat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2pt;height:235.15pt" coordorigin="0,0" coordsize="8264,4703">
                <v:rect id="shape_0" stroked="f" o:allowincell="f" style="position:absolute;left:0;top:0;width:8263;height:4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;top:20;width:8144;height:4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xample1 : Mole – M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+ 3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ascii="Century Gothic" w:hAnsi="Century Gothic" w:cs="Century Gothic"/>
                            <w:color w:val="auto"/>
                            <w:lang w:val="en-US" w:bidi="ar-SA"/>
                          </w:rPr>
                          <w:t xml:space="preserve"> 2 N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Wingdings" w:ascii="Century Gothic" w:hAnsi="Century Gothic" w:cs="Century Goth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 xml:space="preserve">Given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 mole of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7 mol of 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Which is the limiting reactant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Wingding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Wingding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 xml:space="preserve"> is the limiting reactant because it has the lowest rat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1270</wp:posOffset>
                </wp:positionV>
                <wp:extent cx="5495925" cy="4736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473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xample 2 : Mass-M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+ 3 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2 N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iven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6.04 g of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.1 g of 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is the limiting  reac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nd the number of mo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2340" w:dyaOrig="6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7pt;height:33pt" filled="f" o:ole="">
                                  <v:imagedata r:id="rId9" o:title=""/>
                                </v:shape>
                                <o:OLEObject Type="Embed" ProgID="" ShapeID="ole_rId8" DrawAspect="Content" ObjectID="_158758810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2400" w:dyaOrig="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0pt;height:33pt" filled="f" o:ole="">
                                  <v:imagedata r:id="rId11" o:title=""/>
                                </v:shape>
                                <o:OLEObject Type="Embed" ProgID="" ShapeID="ole_rId10" DrawAspect="Content" ObjectID="_127219585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alculate rat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1320" w:dyaOrig="6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6pt;height:34pt" filled="f" o:ole="">
                                  <v:imagedata r:id="rId13" o:title=""/>
                                </v:shape>
                                <o:OLEObject Type="Embed" ProgID="" ShapeID="ole_rId12" DrawAspect="Content" ObjectID="_203006524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1660" w:dyaOrig="6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3pt;height:34pt" filled="f" o:ole="">
                                  <v:imagedata r:id="rId15" o:title=""/>
                                </v:shape>
                                <o:OLEObject Type="Embed" ProgID="" ShapeID="ole_rId14" DrawAspect="Content" ObjectID="_152512829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limiting reactant is Hydrogen because it has the smallest 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372.95pt;mso-wrap-distance-left:9.05pt;mso-wrap-distance-right:9.05pt;mso-wrap-distance-top:0pt;mso-wrap-distance-bottom:0pt;margin-top:0.1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xample 2 : Mass-M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+ 3 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2 N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Given: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6.04 g of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0.1 g of 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is the limiting  reac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nd the number of mo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2340" w:dyaOrig="6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7pt;height:33pt" filled="f" o:ole="">
                            <v:imagedata r:id="rId17" o:title=""/>
                          </v:shape>
                          <o:OLEObject Type="Embed" ProgID="" ShapeID="ole_rId16" DrawAspect="Content" ObjectID="_279066275" r:id="rId16"/>
                        </w:objec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2400" w:dyaOrig="6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0pt;height:33pt" filled="f" o:ole="">
                            <v:imagedata r:id="rId19" o:title=""/>
                          </v:shape>
                          <o:OLEObject Type="Embed" ProgID="" ShapeID="ole_rId18" DrawAspect="Content" ObjectID="_1836845115" r:id="rId18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alculate rat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1320" w:dyaOrig="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34pt" filled="f" o:ole="">
                            <v:imagedata r:id="rId21" o:title=""/>
                          </v:shape>
                          <o:OLEObject Type="Embed" ProgID="" ShapeID="ole_rId20" DrawAspect="Content" ObjectID="_1506858399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1660" w:dyaOrig="6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3pt;height:34pt" filled="f" o:ole="">
                            <v:imagedata r:id="rId23" o:title=""/>
                          </v:shape>
                          <o:OLEObject Type="Embed" ProgID="" ShapeID="ole_rId22" DrawAspect="Content" ObjectID="_1391216072" r:id="rId22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limiting reactant is Hydrogen because it has the smallest 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metimes it will be necessary to calculate how much excess reactant you will have.  Here are the step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dentify the limiting reagen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sing the limiting reactant</w:t>
      </w:r>
      <w:r>
        <w:rPr>
          <w:rFonts w:cs="Century Gothic" w:ascii="Century Gothic" w:hAnsi="Century Gothic"/>
          <w:sz w:val="20"/>
          <w:szCs w:val="20"/>
        </w:rPr>
        <w:t xml:space="preserve">, calculate the amount of excess reagent used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ubtract the amount used from the amount given </w:t>
      </w:r>
      <w:r>
        <w:br w:type="page"/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163195</wp:posOffset>
                </wp:positionV>
                <wp:extent cx="5495925" cy="3568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56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vertAlign w:val="sub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xample 3 : Find the amount of excess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vertAlign w:val="sub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+ 3 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2 N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iven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6.04 g of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.1 g of 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is the limiting reactant? (See example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is the limiting reactant because it has the lowest rat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is the excess reac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se the limiting reactant to get amount of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use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ethod 1 (using 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 g 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 g/mol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 mol 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 mol 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2 g 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 mol 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g 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 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is in excess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280.95pt;mso-wrap-distance-left:9.05pt;mso-wrap-distance-right:9.05pt;mso-wrap-distance-top:0pt;mso-wrap-distance-bottom:0pt;margin-top:12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vertAlign w:val="subscript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xample 3 : Find the amount of excess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vertAlign w:val="subscript"/>
                        </w:rPr>
                      </w:pP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+ 3 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2 N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Given: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6.04 g of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0.1 g of 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is the limiting reactant? (See example 2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is the limiting reactant because it has the lowest rat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is the excess reactan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Use the limiting reactant to get amount of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use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Method 1 (using 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>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 g 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 g/mo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 mol 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 mol 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 g 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 mol 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g 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 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is in excess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2:00Z</dcterms:created>
  <dc:creator>Maggie</dc:creator>
  <dc:description/>
  <cp:keywords/>
  <dc:language>en-US</dc:language>
  <cp:lastModifiedBy>asalla</cp:lastModifiedBy>
  <dcterms:modified xsi:type="dcterms:W3CDTF">2009-04-30T12:22:00Z</dcterms:modified>
  <cp:revision>2</cp:revision>
  <dc:subject/>
  <dc:title>Limiting Reagent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